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ar-SA"/>
        </w:rPr>
        <w:t>ПРИЛОЖЕНИЕ 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val="en-US" w:eastAsia="ar-SA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Домодедов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br/>
        <w:softHyphen/>
        <w:softHyphen/>
        <w:softHyphen/>
        <w:t xml:space="preserve">                                                                                                                             От  03.05.2024 № 222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 xml:space="preserve">Схе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 xml:space="preserve">объектов бизнеса на территории пар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>«Взлё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7545</wp:posOffset>
                </wp:positionH>
                <wp:positionV relativeFrom="paragraph">
                  <wp:posOffset>215900</wp:posOffset>
                </wp:positionV>
                <wp:extent cx="2996565" cy="503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503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835"/>
                              <w:gridCol w:w="1317"/>
                            </w:tblGrid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екты бизнеса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 объек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color w:val="A8D08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17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лежки, торговые и вендинговые автоматы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удтраки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66FF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66FF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иоски, павильоны (общественное питание, торговые)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66FF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B7B7B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B7B7B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фе или сезонное (летнее) кафе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B7B7B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реативные пространства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ттракционы надувные, немеханизированные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38135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38135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ханизированные аттракционы, кинотеатры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38135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оскостные сооружения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966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966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кат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966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го объектов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5pt;height:396.6pt;mso-wrap-distance-left:9pt;mso-wrap-distance-right:9pt;mso-wrap-distance-top:0pt;mso-wrap-distance-bottom:0pt;margin-top:17pt;mso-position-vertical-relative:text;margin-left:53.35pt;mso-position-horizontal-relative:page">
                <v:fill opacity="0f"/>
                <v:textbox inset="0in,0in,0in,0in">
                  <w:txbxContent>
                    <w:tbl>
                      <w:tblPr>
                        <w:tblW w:w="47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835"/>
                        <w:gridCol w:w="1317"/>
                      </w:tblGrid>
                      <w:tr>
                        <w:trPr>
                          <w:trHeight w:val="98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ъекты бизнеса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 объектов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color w:val="A8D08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ind w:right="17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лежки, торговые и вендинговые автоматы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удтраки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66FF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66FF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иоски, павильоны (общественное питание, торговые)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66FF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B7B7B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B7B7B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фе или сезонное (летнее) кафе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B7B7B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реативные пространства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ттракционы надувные, немеханизированные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38135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38135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ханизированные аттракционы, кинотеатры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38135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оскостные сооружения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966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966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кат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966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сего объектов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0705200" cy="44780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117" t="-8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705200" cy="447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</w:rPr>
        <w:t>Раздел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мещение объектов бизнеса на основании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313"/>
        <w:gridCol w:w="1881"/>
        <w:gridCol w:w="1144"/>
        <w:gridCol w:w="1801"/>
        <w:gridCol w:w="2333"/>
        <w:gridCol w:w="1441"/>
        <w:gridCol w:w="1441"/>
        <w:gridCol w:w="1441"/>
      </w:tblGrid>
      <w:tr>
        <w:trPr>
          <w:trHeight w:val="74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ид объекта бизнес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ресные ориентиры объекта бизнес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объекта бизнес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сооруж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ециализация объекта бизнес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иод размещения объекта бизнес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размещ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мещение объекта бизнеса МСП</w:t>
            </w:r>
          </w:p>
        </w:tc>
      </w:tr>
      <w:tr>
        <w:trPr>
          <w:trHeight w:val="10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бильный пункт быстрого питани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омодедово, мкр. Авиационный, ул. Чкал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кв.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редство (фудтрак без летнего кафе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дог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.2023 - 31.12.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10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вижное сооружение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омодедово, мкр. Авиационный, ул. Чкал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.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жк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еное морожено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торг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т бытового обслуживания со специализацией «проката инвентаря»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омодедово, мкр. Авиационный, ул. Чкал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алый павильон пункта прок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ощадь места размещения от 40 м. кв.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ти-ката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прокат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.10.2023 - 31.12.202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10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ное соору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омодедово, мкр. Авиационный, ул. Чкал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.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жк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м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торг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зон отдыха населения, игровые площадки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. Домодедово, мкр. Авиационный, ул. Чкал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ракцио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ированный аттракцион вращательного движ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омодедово, мкр. Авиационный, ул. Чкал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усели до 10 м. включительн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ракцио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л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ханизированный аттракцион (батут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омодедово, мкр. Авиационный, ул. Чкал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атут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ракцио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быстрого пит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омодедово, мкр. Авиационный, ул. Чкал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кв.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малый площадью от 9 кв. м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быстрого пит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омодедово, мкр. Авиационный, ул. Чкал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кв.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малый площадью от 9 кв. м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тационарные торговые объекты со специализацией «сувениры», «народные промыслы», «предметы творчества»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омодедово, мкр. Авиационный, ул. Чкал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кв.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малый площадью от 9 кв. м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вени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довольственные товары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тационарные торговые объекты со специализацией «сувениры», «народные промыслы», «предметы творчества»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омодедово, мкр. Авиационный, ул. Чкал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кв.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малый площадью от 9 кв. м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вени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довольственные товары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тационарные торговые объекты со специализацией «сувениры», «народные промыслы», «предметы творчества»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омодедово, мкр. Авиационный, ул. Чкал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кв.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малый площадью от 9 кв. м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вени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довольственные товары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быстрого пит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омодедово, мкр. Авиационный, ул. Чкал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кв.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малый площадью от 9 кв. м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тационарные торговые объекты со специализацией «сувениры», «народные промыслы», «предметы творчества»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омодедово, мкр. Авиационный, ул. Чкал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кв.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малый площадью от 9 кв. м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вени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довольственные товары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механизированный аттракцион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омодедово, мкр. Авиационный, ул. Чкал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т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ракцио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зон отдыха населения, игровые площадк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омодедово, мкр. Авиационный, ул. Чкал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оборудование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ракцио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зон отдыха населения, игровые площадк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омодедово, мкр. Авиационный, ул. Чкал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оборудование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ракцио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физической культуры и спорта  (веревочный парк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омодедово, мкр. Авиационный, ул. Чкал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вочный пар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ракцио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ативное пространство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омодедово, мкр. Авиационный, ул. Чкал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ильон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ворческих занятий, проведение мастер классов; организация кружков; читальни; лектории; коворкинг: иные креативные направлен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ированный аттракцион вращательного движ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омодедово, мкр. Авиационный, ул. Чкал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усели до 10 м. включительн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ракцио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л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пользование субъектами предпринимательства имущества пар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950"/>
        <w:gridCol w:w="1750"/>
        <w:gridCol w:w="1707"/>
        <w:gridCol w:w="2333"/>
        <w:gridCol w:w="1718"/>
        <w:gridCol w:w="1757"/>
        <w:gridCol w:w="1755"/>
      </w:tblGrid>
      <w:tr>
        <w:trPr>
          <w:trHeight w:val="115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рендуемое имущество пар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сооружения (для движимого имущества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аренд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ециализация объекта бизнес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иод аренд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разме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мещение объекта бизнеса МСП</w:t>
            </w:r>
          </w:p>
        </w:tc>
      </w:tr>
      <w:tr>
        <w:trPr>
          <w:trHeight w:val="10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ационарные торговые объекты со специализацией «сувениры», «народные промыслы», «предметы творчества» 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малый площадью от 9 кв. м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вениры. Непродовольственные товары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быстрого пит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ый павильон с летним кафе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GATE-88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8.2023 - 21.08.202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10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быстрого пит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 большой с летним каф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ф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.2023 - 31.12.202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01:00Z</dcterms:created>
  <dc:creator>Парки Домодедово</dc:creator>
  <dc:description/>
  <cp:keywords/>
  <dc:language>en-US</dc:language>
  <cp:lastModifiedBy>Андрей Швецов</cp:lastModifiedBy>
  <cp:lastPrinted>2024-04-01T14:15:00Z</cp:lastPrinted>
  <dcterms:modified xsi:type="dcterms:W3CDTF">2024-05-20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78F716E3F2465CB4B7A1953ED49301_13</vt:lpwstr>
  </property>
  <property fmtid="{D5CDD505-2E9C-101B-9397-08002B2CF9AE}" pid="3" name="KSOProductBuildVer">
    <vt:lpwstr>1049-12.2.0.13489</vt:lpwstr>
  </property>
</Properties>
</file>